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ałącznik nr 13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22"/>
          <w:u w:val="single"/>
        </w:rPr>
      </w:pPr>
      <w:r>
        <w:rPr>
          <w:b/>
          <w:sz w:val="36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AZ  PERSONELU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Kierownictwo przedsiębiorcy 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333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Nazwisko i  imię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Aktualne stanowisk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sz w:val="22"/>
        </w:rPr>
        <w:t>Personel (pracowni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 Przeciętna liczba zatrudnio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owników</w:t>
        <w:tab/>
        <w:tab/>
        <w:tab/>
        <w:tab/>
        <w:tab/>
        <w:t>-</w:t>
        <w:tab/>
        <w:t>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2"/>
          <w:u w:val="single"/>
        </w:rPr>
        <w:t>PERSONEL  WYZNACZONY DO REALIZACJI ZADANIA NR IV NA TERENIE MIASTA WAŁBRZYCH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126"/>
        <w:gridCol w:w="382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cownicy z nadzor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podaniem imienia i nazwi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iedle (rejon) które będzie kontrolować pracownik z nadzoru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pracowników fizycznych przypisanych do danego osied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pracownikowi z nadzor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,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16"/>
        </w:rPr>
        <w:t>(podpis upełnomocnionego przedstawiciela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1:00Z</dcterms:created>
  <dc:creator>Barbara Stelmach</dc:creator>
  <dc:description/>
  <cp:keywords/>
  <dc:language>en-US</dc:language>
  <cp:lastModifiedBy>ZDIK</cp:lastModifiedBy>
  <cp:lastPrinted>2008-11-07T10:25:00Z</cp:lastPrinted>
  <dcterms:modified xsi:type="dcterms:W3CDTF">2010-11-03T13:48:00Z</dcterms:modified>
  <cp:revision>3</cp:revision>
  <dc:subject/>
  <dc:title>Załącznik nr 4</dc:title>
</cp:coreProperties>
</file>